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HARKERESZTES VÁROS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10 Biharkeresztes, Széchenyi utca 5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iharkeresztes Város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november 28-én (péntek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9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iharkeresztes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 xml:space="preserve">Előterjesztés Roma Hagyományőrző Mikulás Rendezvény megtartására </w:t>
      </w:r>
    </w:p>
    <w:p>
      <w:pPr>
        <w:pStyle w:val="Listaszerbekezds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Varga Ernő elnök</w:t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 xml:space="preserve">Előterjesztés óvodás gyermekek részére történő szaloncukor biztosítására  </w:t>
      </w:r>
    </w:p>
    <w:p>
      <w:pPr>
        <w:pStyle w:val="Listaszerbekezds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Varga Ernő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harkeresztes, 2025.11.25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Varga Er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12-09T10:06:00Z</dcterms:modified>
  <cp:revision>34</cp:revision>
  <dc:subject/>
  <dc:title/>
</cp:coreProperties>
</file>